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五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混合运算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7○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3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 xml:space="preserve">×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÷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使等式成立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确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×        D.÷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下面两个分步算式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成综合算式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×7=42    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2=2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×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0        B.70+6×7        C.6×7+ 70        D.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×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9×(8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 xml:space="preserve">73)=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            B.72            C.84            D.2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学们参加体操比赛，男生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女生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每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一组，可以分成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组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          B.4          C.13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9+9+9+9+7+2+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成综合算式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×4           B.9×5           C.9×5+1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断对错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÷2=1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+2×8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？这道题应先算加法，最后得数为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6×8-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6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8-3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运算顺序和计算结果都是一样的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算式里有括号的，要先算括号里面的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7+(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9)=44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3240" cy="1076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3" r="-6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种巧克力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块装和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块装两种不同的包装，王阿姨要买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块巧克力（两种包装的都买），共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买法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（</w:t>
      </w:r>
      <w:r>
        <w:rPr>
          <w:b w:val="false"/>
          <w:bCs w:val="false"/>
          <w:lang w:val="en-US" w:eastAsia="en-US" w:bidi="en-US"/>
        </w:rPr>
        <w:t>56-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应先算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结果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马虎在计算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先算的加法，后算的除法，最后结果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请你帮助小马虎算出正确的结果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买了橘子和苹果各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苹果每千克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橘子每千克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求一共用了多少元？列式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结果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“＞”“＜”或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0"/>
        <w:jc w:val="both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6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  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÷3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  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14550" cy="2057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×7+7=________    4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×7+5=________    6×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2÷6+5=________   25÷5=________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1÷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=________  36÷6=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想一想每道题先算什么，再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1-48÷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×4+5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0-5×7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有男生</w:t>
      </w:r>
      <w:r>
        <w:rPr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女生</w:t>
      </w:r>
      <w:r>
        <w:rPr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如果每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分成一个小组，可以分成多少个小组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有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邮票，小明的邮票是小军的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小刚的比小军多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枚邮票，小刚有多少枚邮票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张老师到商店买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篮球和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排球，篮球的单价是</w:t>
      </w:r>
      <w:r>
        <w:rPr>
          <w:b w:val="false"/>
          <w:bCs w:val="false"/>
          <w:lang w:val="en-US" w:eastAsia="en-US" w:bidi="en-US"/>
        </w:rPr>
        <w:t>7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排球的单价是</w:t>
      </w:r>
      <w:r>
        <w:rPr>
          <w:b w:val="false"/>
          <w:bCs w:val="false"/>
          <w:lang w:val="en-US" w:eastAsia="en-US" w:bidi="en-US"/>
        </w:rPr>
        <w:t>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买篮球比买排球多用多少元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爸爸去超市购物，请你帮爸爸算一算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6475" cy="1066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买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杯子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灯泡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铅笔共需要多少元</w:t>
      </w:r>
      <w:r>
        <w:rPr>
          <w:b w:val="false"/>
          <w:bCs w:val="false"/>
          <w:lang w:val="en-US" w:eastAsia="en-US" w:bidi="en-US"/>
        </w:rPr>
        <w:t>?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爸爸付出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，应找回多少元</w:t>
      </w:r>
      <w:r>
        <w:rPr>
          <w:b w:val="false"/>
          <w:bCs w:val="false"/>
          <w:lang w:val="en-US" w:eastAsia="en-US" w:bidi="en-US"/>
        </w:rPr>
        <w:t>?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你还能提出其他数学问题并解答吗</w:t>
      </w:r>
      <w:r>
        <w:rPr>
          <w:b w:val="false"/>
          <w:bCs w:val="false"/>
          <w:lang w:val="en-US" w:eastAsia="en-US" w:bidi="en-US"/>
        </w:rPr>
        <w:t>?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减法；</w:t>
      </w:r>
      <w:r>
        <w:rPr>
          <w:b w:val="false"/>
          <w:bCs w:val="false"/>
          <w:lang w:val="en-US" w:eastAsia="en-US" w:bidi="en-US"/>
        </w:rPr>
        <w:t>7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8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+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5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=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&gt;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21-48÷6=21-8=13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6×4+50=24+50=74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50-5×7=50-35=1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7+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8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56÷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可以分成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组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8÷6+12=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枚） 答：小刚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枚邮票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3-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8=8×8=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买篮球比买排球多用</w:t>
      </w:r>
      <w:r>
        <w:rPr>
          <w:b w:val="false"/>
          <w:bCs w:val="false"/>
          <w:lang w:val="en-US" w:eastAsia="en-US" w:bidi="en-US"/>
        </w:rPr>
        <w:t>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5×6+2×3+2×1=30+6+2=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共需要</w:t>
      </w:r>
      <w:r>
        <w:rPr>
          <w:b w:val="false"/>
          <w:bCs w:val="false"/>
          <w:lang w:val="en-US" w:eastAsia="en-US" w:bidi="en-US"/>
        </w:rPr>
        <w:t>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50-38=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应找回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买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杯子、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灯泡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铅笔共需要多少元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+3+1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共需要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43:35Z</dcterms:created>
  <dc:creator>。</dc:creator>
  <dc:description/>
  <dc:language>en-US</dc:language>
  <cp:lastModifiedBy>。</cp:lastModifiedBy>
  <dcterms:modified xsi:type="dcterms:W3CDTF">2022-03-30T12:44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84CFCE345F401591C5CF60ECDCE286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